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Ключ ответов 9 класс, технология (мальчики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4:42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3T04:45:00Z</dcterms:modified>
  <cp:revision>1</cp:revision>
  <dc:subject/>
  <dc:title>Ключ ответов 9 класс, технология (мальчики)</dc:title>
</cp:coreProperties>
</file>